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923783792"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854638119"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730700578"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473417947"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799611940"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783145419"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972716246"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54929675"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533295681"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258796072"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567248019"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856754914"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1855746770"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1569757276"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531062619"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2126515035"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958141682"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1637907230"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568142002"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1445537330"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594679715"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1216149652"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1226519476"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511651529"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556180627"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2141551712"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1256448578"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866178176"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26201451"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853339830"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640637151"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322608617"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996954275"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2099356240"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2123100155"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2073129596"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846554382"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1000457235"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85476660"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836913313"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873887616"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1869511336"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274008729"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600861440"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1038465360"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1625184064"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1463024988"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1798825737"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351071101"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1540131094"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720057744"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1225172353"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698898166"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727858467"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1927141341"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1415648491"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1096396782"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265180065"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2057023894"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540362535"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521606137"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1761874636"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1301030222"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952166532"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1517797298"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136569431"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42874985"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502542267"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967038446"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1196346678"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997656998"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1532976490"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1967140816"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1215909062"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112312277"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170916245"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1839581673"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1214724170"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617626180"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17792958"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1225676050"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693377126"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2007341175"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596543969"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1914612760"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1195980629"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1245624045"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1426484980"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107740363"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1784284058"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990800237"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1439224607"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866921549"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27607597"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1852855364"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358990132"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935344412"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1834082096"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440904146"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2122450702"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842130493"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676864680"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365813654"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188432965"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269493087"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856365145"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98086363"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1954275745"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710265554"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443930179"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566725723"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456481681"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756333680"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1061068135"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77019872"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1019641659"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1115507536"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066251952"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739471644"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1865996380"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1515659742"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231726223"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230288804"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436259039"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582418898"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1873605130"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891667905"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1638672219"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197984873"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601093271"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337795866"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2128989632"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581533632"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1079447184"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356452455"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976912833"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237502291"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882272388"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2094476641"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669245807"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839796001"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418656711"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806116451"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817886820"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1274406896"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1486703806"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1679532964"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2131889341"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1200767715"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1831655894"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2104329900"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1299120015"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1013058385"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645897641"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381079752"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626765518"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1899460836"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1920198882"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686109405"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142541354"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867635024"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767995736"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957367508"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1002354946"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1210795169"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2122948880"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1379441574"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990828820"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1975632227"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1808032581"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602139616"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1258841623"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1675684676"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1149924707"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1161904614"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1165149974"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759708691"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881395743"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1779033900"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1463388552"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1122612340"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1048519125"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689303962"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2083201623"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1672933156"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200055204"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24481770"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1879389585"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95962384"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864696350"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1753349697"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1219673235"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475379816"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624524027"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939233084"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1941679437"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1134840841"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754003698"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871514687"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1997108595"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135745211"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601889520"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677517627"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1576408066"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552057806"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1543092993"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1320185191"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874847402"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2064256619"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404414710"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402296550"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1660016771"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1927305879"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1748332281"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2079308964"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562645834"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1054130249"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1318090305"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2123326565"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1719646242"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433234145"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271353156"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1325320580"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304988109"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447175509"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717829088"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257281797"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568983412"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37275708"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421399421"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1802312881"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2101427739"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872061738"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2138594796"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1994313627"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333621929"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2058250106"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304051140"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76721720"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208966538"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2065742212"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232759499"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218666264"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756853797"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313383253"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45879199"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2140810658"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428782460"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1149176289"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1208656172"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731871230"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435528011"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754857042"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569625329"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1439179876"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1075163543"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783788827"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994804938"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517863026"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033798628"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726402866"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197157373"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350942417"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1720016516"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1151331260"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1819707847"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1232137989"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982938734"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2131983221"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2037552963"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43205625"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203903435"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459123066"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486781977"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2050447746"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740331925"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1900500702"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934978482"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1720458059"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1486136305"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1657839074"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159742498"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1703196306"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1617736959"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766728380"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1236978250"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1895045290"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1062059400"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101977500"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263579015"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1287340039"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681411212"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1766318182"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487274471"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1781090913"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386460051"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1240192490"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845308908"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707645265"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1094507352"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1058961856"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01787099"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1097607573"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435254170"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1795134644"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1830496372"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43910015"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1093939605"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866469456"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1273763791"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80037082"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1553244570"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902273089"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1047129239"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565277776"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887041114"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579365295"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800491050"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344472926"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888225433"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056141781"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1063337643"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478726395"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177095484"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1770950294"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796940767"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1253028349"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785272232"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561183233"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206659511"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1432027293"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711023187"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2032913443"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16866761"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2079411633"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1131885287"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1729890799"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617450751"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570602666"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273526050"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2120525718"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1207712675"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456671202"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874873894"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1720621385"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1782589125"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1677192737"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128944012"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152248241"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2048209085"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539463448"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194915770"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651703058"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1627890702"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379849989"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1117655731"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480276292"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322005905"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1566034222"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261861879"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33958531"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1379702480"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1239822106"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1980578379"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765578012"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718280598"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948125749"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316965776"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314586945"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1801402515"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1471964622"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77564947"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1172168628"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198076759"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1076910726"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193543410"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1586542827"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999928705"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1353893912"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618943684"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593611280"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1639334583"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2118384689"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1373700478"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164362647"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1311995075"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562230138"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549451611"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1741103985"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1998792373"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583207812"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80598107"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847196170"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687259780"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1066040615"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1591983822"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934705033"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186069585"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50099651"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79064064"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423376966"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2115508611"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251697434"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954221440"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1265341823"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212394699"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1072544279"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1400202228"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451711065"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2144791667"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67661568"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1894285869"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395673065"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97524583"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1245863657"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1209432470"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323611388"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483333802"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332412224"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073380109"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1223674928"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187779970"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688196020"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995079777"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1166856776"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1980589361"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1305027041"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1983716799"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945658348"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404857370"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1445709701"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1492985413"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511221109"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1224331738"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781865965"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1883666764"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1773736551"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72598746"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998271307"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1018333302"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1562478049"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1160123388"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1750763588"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720772464"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565460374"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132874744"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2139875789"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997344374"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1017992259"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661788603"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639839116"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992078730"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1926367402"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340338274"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466318251"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942146798"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80952622"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595695245"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589958540"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1824709157"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023293744"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544366400"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51742430"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121026497"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2035911111"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697915116"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1044442765"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1270286065"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1907251862"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128048307"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1975813402"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1028994040"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786448939"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1259600494"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137044494"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943516841"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388299306"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610332201"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462618899"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2023387130"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1582755631"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69414703"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542364087"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1951097505"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1100219853"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459685075"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437352192"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1688883171"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5838792"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1871321901"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94399752"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714053888"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900780364"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894057124"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082383843"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193599824"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804921210"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1344903878"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1804947548"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589642796"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338959717"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103792456"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1613441185"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877007945"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1113896254"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313784417"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731951217"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2068666658"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153645182"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2052711308"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608267560"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1386885515"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56248759"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2006506805"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717341124"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1511535454"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1904594040"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375742776"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1824730060"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235726545"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669027369"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977421298"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1029879890"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693475960"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270946832"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1248469876"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1341162431"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6118970"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338368706"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77041852"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1778419162"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453970391"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1467799843"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1243785439"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370905559"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1960694454"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124251326"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2083692233"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383444581"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524476213"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1196955682"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490678317"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1443906246"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980300243"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1708095283"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1362547695"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1935931782"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294323611"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100903516"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273477714"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329566022"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515468969"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1958113754"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1056915714"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884570382"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1488919672"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1457236490"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1741089817"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837770956"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1426954139"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1445348564"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1158074467"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394633536"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569863118"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1301540668"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984249635"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69342307"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611392193"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080250833"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1266256608"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1413120837"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1961816787"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145733779"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2121453834"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210444176"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417190198"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1711837698"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00827795"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495890141"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1569712548"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419819034"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322592287"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607769094"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828657898"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1529553831"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1975894237"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538728114"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1295909659"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898939164"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1373233537"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2095081115"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1800665634"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946242402"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396352367"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2009018790"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19125475"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1614834143"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1410613263"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1478990147"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1056328436"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417816232"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1429832375"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663101033"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1713176580"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1179454775"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1239254664"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180359173"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1177828688"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1722409257"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1048398111"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916438568"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55202564"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945790730"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679862806"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285459170"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1532308059"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1836107399"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1836673547"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2063367306"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1790675529"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1732880025"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1193218215"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985569175"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591036099"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642635434"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1997109946"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2037133373"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1126110768"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323068573"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641171566"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162261378"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614373654"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909780054"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276158492"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334729954"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2001553775"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955706654"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375955579"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1769262715"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22907116"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1518379400"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1263857326"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1396758719"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469799669"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734518477"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1098398233"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1188208616"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11546802"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721094991"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347488293"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1620432547"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2106177836"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1528620465"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412256285"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734733365"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90748861"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1581093269"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355006711"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558357806"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1995648946"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648591049"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591217088"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445933556"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1642880448"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1027892966"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2107782945"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416718005"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1585164007"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28402083"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1394034431"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564445542"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2123114335"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271905725"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1031531661"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148906866"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674079657"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901471376"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376737682"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644468961"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996100312"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1651076583"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1434472709"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983749597"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681026049"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977035203"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1888281239"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263425411"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379813328"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1384008755"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386299610"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1847587820"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1523637318"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265614281"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506738359"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1328117452"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675385129"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912152960"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